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m1"/>
      <w:r>
        <w:rPr>
          <w:rStyle w:val="Text1"/>
          <w:b/>
          <w:bCs/>
          <w:color w:val="000000"/>
          <w:sz w:val="24"/>
          <w:szCs w:val="24"/>
          <w:u w:val="single"/>
        </w:rPr>
        <w:t>Mission 1:Ominous Rumors</w:t>
      </w:r>
      <w:r>
        <w:rPr>
          <w:rFonts w:cs="Times New Roman CE" w:ascii="Times New Roman CE" w:hAnsi="Times New Roman CE"/>
        </w:rPr>
        <w:br/>
        <w:br/>
      </w:r>
      <w:bookmarkStart w:id="1" w:name="m11"/>
      <w:bookmarkEnd w:id="0"/>
      <w:r>
        <w:rPr>
          <w:rStyle w:val="Text1"/>
          <w:color w:val="000000"/>
          <w:sz w:val="24"/>
          <w:szCs w:val="24"/>
        </w:rPr>
        <w:t>Part 1: Escape!-až shlédnete video, kde váš hrdina přelstí strážce cely, pokračujte ven (vemte jeho pistol ! ) a dojděte až k laboratoři. Vezměte nůž, propližte se za doktora a bodněte ho do zad. Pokračujte druhým východem. Mějte pořád nůž. Bodněte vojáka, který se prochází zády k vám a potom ještě jednoho, který „šteluje“ rádio. Vezměte si samopal a stále s nožem pokračujte. Vykuchejte vojáka, který studuje mapu a běžte po schodech nahoru. Nyní si již vezměte pistol nebo samopal. Dojděte až k točitým schodům, a zabijte vojáka. Jděte po schodech úplně nahoru a vyjděte dveřmi na střechu. Zde zastřelte dalšího vojáka a prostřelte desky které zakrývají díru v zemi. Skočte dolů, poberte všechny věci a pokračujte dírou ve zdi. Zastřelte vojáka a vlezte do dalších dveří. Zde zastřelte vojáka a dejte se dírou dolů. Jen pozor na vojáky, kteří vám ji vystříleli. Nyní pokračujte dveřmi rovně do místnosti s železnými rytíři (nebojte, jsou to jenom sochy:)) .Zde už vám nic nemusím zvlášť popisovat. Prostě pokračujte dál, odstraňte vše co vám stojí v cestě a dojděte až k místu, kde mise končí.</w:t>
      </w:r>
      <w:r>
        <w:rPr>
          <w:rFonts w:cs="Times New Roman CE" w:ascii="Times New Roman CE" w:hAnsi="Times New Roman CE"/>
        </w:rPr>
        <w:br/>
      </w:r>
      <w:bookmarkStart w:id="2" w:name="m12"/>
      <w:bookmarkEnd w:id="1"/>
      <w:r>
        <w:rPr>
          <w:rStyle w:val="Text1"/>
          <w:color w:val="000000"/>
          <w:sz w:val="24"/>
          <w:szCs w:val="24"/>
        </w:rPr>
        <w:t>Part 2: Kastle Keep-pokračujte dveřmi doprava. Zastřelte vojáka, a zatáhněte za páku, schovanou za obrazem. Pokračujte dále, dejte pozor na kance na mostku. Dojděte až k točitým schodům a vyjděte ven. Zde sejděte po schodech dolů, a dveřmi dál. Poberte zde všechno a zapněte tu jeden přístroj. Vraťte se zpět ven a vyjděte nahoru. Pokračujte dále a dále, otevřenou mříží, potom zavřenou mříží až dojdete ven. Zde se rychle chopte těžkého kulometu a zastřelte vojáky na mostku i dole. Nyní se vraťte daleko zpět, až tam kde jsou schody nahoru a dolů. Je to venku. Zde najdete otevřené dveře. Přejděte přes mostek a pokračujte dveřmi doprava. Dojděte až ke konci ševelu.</w:t>
      </w:r>
      <w:r>
        <w:rPr>
          <w:rFonts w:cs="Times New Roman CE" w:ascii="Times New Roman CE" w:hAnsi="Times New Roman CE"/>
        </w:rPr>
        <w:br/>
      </w:r>
      <w:bookmarkStart w:id="3" w:name="m13"/>
      <w:bookmarkEnd w:id="2"/>
      <w:r>
        <w:rPr>
          <w:rStyle w:val="Text1"/>
          <w:color w:val="000000"/>
          <w:sz w:val="24"/>
          <w:szCs w:val="24"/>
        </w:rPr>
        <w:t>Part 3: Tram Ride-dejte si pozor na vcelku velký odpor a dejte se doprava. Zde jděte ze schodů, a zatáhněte za páku. Vraťte se k lanovce. Počkejte až kabina vyjede, zabijte dva chlápky uvnitř a sjeďte dolů. Pozor na tři vojáky v mezistanici. Zde vylezte po žebříku nahoru, potom zase dolů, otevřete poklop, zabte vojáka a zatáhněte za páku. Vylezte zpět a sjeďte lanovkou až dolů. Dejte zase pozor na odpor. Jděte dovnitř a vylezte po žebříku. Přeskočte na síť a vlezte do šachty. Projděte až na konec, všechno vybijte, dejte se doleva, zase všechno vybijte. Až se otevřou dveře, tak vlezte dovnitř a hlavně NEZASTŘELTE to co je uvnitř!!!</w:t>
      </w:r>
      <w:r>
        <w:rPr>
          <w:rFonts w:cs="Times New Roman CE" w:ascii="Times New Roman CE" w:hAnsi="Times New Roman CE"/>
        </w:rPr>
        <w:br/>
        <w:br/>
      </w:r>
      <w:bookmarkStart w:id="4" w:name="m2"/>
      <w:bookmarkEnd w:id="3"/>
      <w:r>
        <w:rPr>
          <w:rStyle w:val="Text1"/>
          <w:b/>
          <w:bCs/>
          <w:color w:val="000000"/>
          <w:sz w:val="24"/>
          <w:szCs w:val="24"/>
          <w:u w:val="single"/>
        </w:rPr>
        <w:t>Mission 2:Dark Secret</w:t>
      </w:r>
      <w:r>
        <w:rPr>
          <w:rFonts w:cs="Times New Roman CE" w:ascii="Times New Roman CE" w:hAnsi="Times New Roman CE"/>
        </w:rPr>
        <w:br/>
        <w:br/>
      </w:r>
      <w:bookmarkStart w:id="5" w:name="m21"/>
      <w:bookmarkEnd w:id="4"/>
      <w:r>
        <w:rPr>
          <w:rStyle w:val="Text1"/>
          <w:color w:val="000000"/>
          <w:sz w:val="24"/>
          <w:szCs w:val="24"/>
        </w:rPr>
        <w:t>Part 1: Village-Jděte za Kesslerem. Ten vám otevře tajnou chodbu, kterou pokračujte dál. Dojděte do hotelu, vše zde vybijte (až na civilisty) . Jděte ven a dejte se dveřmi vlevo. Prohledejte pokoje, v posledním zabijte chlopka a chopte se kulometu. Postřílejte bandu vojáků, která vyběhne z tunelu. Vraťte se zpět ven a pokračujte tím tunelem dál. Až dojdete k třem vojákům dole a jednomu nahoře. Všechny je postřílejte. Až se vám to podaří, vyleze ze dveří Karl. Nestřílejte po něm! Běžte za ním. Otevře vám místnost s municí atd. Všechno poberte (je zde i výborná minigun) a jděte dále dveřmi, které vám ukáže. Dostaňte se k mostu, pod kterým podlezte. Nyní dojděte přes ulice až na hřbitov. Zde zabijte vojáky a rozbořte dveře. Skočte dolů do díry.</w:t>
      </w:r>
      <w:r>
        <w:rPr>
          <w:rFonts w:cs="Times New Roman CE" w:ascii="Times New Roman CE" w:hAnsi="Times New Roman CE"/>
        </w:rPr>
        <w:br/>
      </w:r>
      <w:bookmarkStart w:id="6" w:name="m22"/>
      <w:bookmarkEnd w:id="5"/>
      <w:r>
        <w:rPr>
          <w:rStyle w:val="Text1"/>
          <w:color w:val="000000"/>
          <w:sz w:val="24"/>
          <w:szCs w:val="24"/>
        </w:rPr>
        <w:t>Part 2: Catacombs-jděte pořád dál až k díře. Tu přeskočte a zatáhněte za páku. Přeskočte zpět a zatáhněte za druhou páku. Nyní již můžete skočit dolů. Jděte dveřmi dál až k točitým schodům. Vyjděte nahoru a pokračujte branou (nově otevřenou) . Až se propadnete tak pobijte všechny a pokračujte dveřmi, které vám otevře nemrtvý rytíř. Dojděte do místnosti, kde vezměte knihu a pokračujte dírou nahoru. Přejděte dál přes propadliště až k ohništi. Zde pobijte zombíky, až tak učiníte, tak se z nevinného táboráčku vyklube ohnivý zombík, který na vás bude chrlit oheň. Nepřišel jsem na žádnou taktiku, která by ho poslala pod kytičky velmi rychle. Jen se snažte být od něj co nejdál. Poté prolezte nově otevřenými dveřmi až k exitu.</w:t>
      </w:r>
      <w:r>
        <w:rPr>
          <w:rFonts w:cs="Times New Roman CE" w:ascii="Times New Roman CE" w:hAnsi="Times New Roman CE"/>
        </w:rPr>
        <w:br/>
      </w:r>
      <w:bookmarkStart w:id="7" w:name="m23"/>
      <w:bookmarkEnd w:id="6"/>
      <w:r>
        <w:rPr>
          <w:rStyle w:val="Text1"/>
          <w:color w:val="000000"/>
          <w:sz w:val="24"/>
          <w:szCs w:val="24"/>
        </w:rPr>
        <w:t>Part 3: Crypt-jděte pořád dál, až uvidíte, jak vojáci bojují s ohnivými zombíky. Nezabíjejte je, nechte je aby zombíkům ubrali co můžou. Zbytek dobijte vy (budou tam i ohnivci) a pokračujte. Dojdete do místnosti s tlačítkem na zdi. Zmáčkněte ho a zabte zombíky, kteří vylezou. Vracejte se zpět, dokud nedojdete k zavřené bráně. Dejte se doleva nově otevřeným vchodem. Dojděte až do místnosti plné páry. Zde na vás vylezou 4 nemrtví. Zneškodněte je a pokračujte dveřmi dál. Zde jsou tři chodby. V každé je tlačítko a past (v jedné jsou dvě pasti! ) . Nebudu vám říkat, kde je jaká past, přijďte si na to sami. Až zapnete všechny tři tlačítka, tak kvádr uprostřed velké místnosti sjede dolů. Stoupněte na něj a on zase vyjede. Přeskočte z kvádru na přijíždějící můstek a zmáčkněte tlačítko. Pokračujte nově otevřenými dveřmi. V další místnosti vezměte poklad a zabijte dva rytíře. Masky na zdech budou chrlit oheň, tak se držte uprostřed místnosti, kde na vás nemůžou. Poté se podlaha propadne. Pokračujte dírou v podlaze a dveřmi dále do exitu.</w:t>
      </w:r>
      <w:r>
        <w:rPr>
          <w:rFonts w:cs="Times New Roman CE" w:ascii="Times New Roman CE" w:hAnsi="Times New Roman CE"/>
        </w:rPr>
        <w:br/>
      </w:r>
      <w:bookmarkStart w:id="8" w:name="m24"/>
      <w:bookmarkEnd w:id="7"/>
      <w:r>
        <w:rPr>
          <w:rStyle w:val="Text1"/>
          <w:color w:val="000000"/>
          <w:sz w:val="24"/>
          <w:szCs w:val="24"/>
        </w:rPr>
        <w:t>Part 4: The Defiled Church- vypořádejte se s ostrahou Helgy a pokračujte. Projděte přes dvě brány až dovnitř do kostela. Zde na vás za rohy atd. budou čekat baby. Jsou dost hnusné, takže si na ně dejte pozor!! Až je zneškodníte, jděte dál do místnosti vpravo. Je zde žebřík a seshora hází ženská granáty. Musíte ji sejmout zezdola. Až se vám to povede, tak vylezte po žebříku a pokračujte. Dojděte až k točitému schodišti. Dole na vás čekají dvě ženské. Zabijte je a pokračujte branou dál. Dojděte až do místnosti s krabicemi kde na vás zaútočí zase nějaké ty ženské (sakra nevím jak jim říkat:)) . Zde na dveřích rozbijte závoru a pokračujte k exitu. Po načtení pokračujte. Propadnete se! Seberte všechnu výbavu co unesete a vyjděte dírou na povrch. Dejte se doprava až k bráně. Přijde za váma….hmm….Helga. No abych řekl pravdu, moc neztloustla:-)). No ale dost legrace. Z hrobů se začnou klubat Zambie. Doporučuji nejdřív sejmout Zambie a potom se pustit do Helgy samotné. Dejte si u ní pozor hlavně na duchy co vyvolává. Když je začne vyvolávat, schovejte se za roh a ona s tím přestane. Až ji zdoláte (není to tak těžké, jak to vypadá) , nezapomeňte vzít z kobky posvátnou dýku.</w:t>
      </w:r>
      <w:r>
        <w:rPr>
          <w:rFonts w:cs="Times New Roman CE" w:ascii="Times New Roman CE" w:hAnsi="Times New Roman CE"/>
        </w:rPr>
        <w:br/>
        <w:br/>
      </w:r>
      <w:bookmarkStart w:id="9" w:name="m3"/>
      <w:bookmarkEnd w:id="8"/>
      <w:r>
        <w:rPr>
          <w:rStyle w:val="Text1"/>
          <w:b/>
          <w:bCs/>
          <w:color w:val="000000"/>
          <w:sz w:val="24"/>
          <w:szCs w:val="24"/>
          <w:u w:val="single"/>
        </w:rPr>
        <w:t>Mission 3: Mission of Vengeance</w:t>
      </w:r>
      <w:r>
        <w:rPr>
          <w:rFonts w:cs="Times New Roman CE" w:ascii="Times New Roman CE" w:hAnsi="Times New Roman CE"/>
        </w:rPr>
        <w:br/>
        <w:br/>
      </w:r>
      <w:bookmarkStart w:id="10" w:name="m31"/>
      <w:bookmarkEnd w:id="9"/>
      <w:r>
        <w:rPr>
          <w:rStyle w:val="Text1"/>
          <w:color w:val="000000"/>
          <w:sz w:val="24"/>
          <w:szCs w:val="24"/>
        </w:rPr>
        <w:t>Part 1: Forest Compound- pokračujte údolím až k baráku. Zde zneškodněte tři strážce a přejdete přes vodu (no mě osobně to připadne jako ropa:) . Pod stromem vezměte věci a běžte dál. U dalšího baráku rychle zastřelte strážce, který se prochází kolem domu. Bude k vám otočený zády tak toho využijte. Poté ještě zastřelte chlápka v domku a rychle se schovejte za betonovou zídku. Nyní podél zídek pokračujte doprava co nejrychleji. Jděte údolím až dojdete k věži. Na ní můžete (ale nemusíte) sejmout vojáka. Potom rychle proběhněte do tunelu. Nevšímejte si vojáka a vlezte rychle do dveří vpravo. Projděte až k žebříku a vylezte nahoru. Dejte se na kopec. Potom zase dolů. Dole uvidíte dva vojáky, kteří se dají do řeči. To je vaše šance. Rychle proběhněte po pravé straně kopce až dozadu. Vezměte si „snooper gun” , otočte se a sejměte rychle všechny tři vojáky (dva dole a jeden na věži) , ať nestihnou spustit alarm. Poté se chopte těžkého kulometu a postřílejte vojáky v tunelu. Možná za vámi přiběhne ještě jeden, možná ne. Jestli ne, tak před bránou u základny bude chodit dole voják a nahoře bude jeden stát. Oba je sejměte sniperkou a pokračujte dovnitř. Hned vpravo u beden zabijte vojáka (sniperkou) a uvnitř v baráku taky. Nyní musíte dostat ještě jednoho vojáka na vodárenské věži, ale pozor. Musíte ho zastřelit na opačné straně věže, než se dívá borec u vchodu do rocket base. Jo a taky na vás NESMÍ vystřelit, jinak to voják u brány uslyší, a nepustí vás dovnitř. Nyní se podívejte na toho vojáka před branou dalekohledem. Až zajde za auto, běžte rychle k bednám a nastupte do náklaďáku.</w:t>
      </w:r>
      <w:r>
        <w:rPr>
          <w:rFonts w:cs="Times New Roman CE" w:ascii="Times New Roman CE" w:hAnsi="Times New Roman CE"/>
        </w:rPr>
        <w:br/>
      </w:r>
      <w:bookmarkStart w:id="11" w:name="m32"/>
      <w:bookmarkEnd w:id="10"/>
      <w:r>
        <w:rPr>
          <w:rStyle w:val="Text1"/>
          <w:color w:val="000000"/>
          <w:sz w:val="24"/>
          <w:szCs w:val="24"/>
        </w:rPr>
        <w:t>Part 2: Rocket Base-vylezte z auta a všechno v okolí vybijte. Jděte chodbou dál. Určitě se zastavte na klinice (jsou tam dva vojáci) kde si vezměte brnění popř. i lékárničky. Jděte dál k výtahu. Sjeďte dolů. Dojděte do místnosti s takovým „vláčkem“ (ala Half Life) . Zapněte jej a skočte na něho. Zabijte dva vojáky a potom ještě jednoho. Vystupte, dejte si pozor na vojáky, kteří přijedou výtahem a vyjeďte nahoru. Zde uvidíte tři vojáky u jakéhosi sila. Nemusíte se s nimi párat. Pokud se vám podaří (z dálky! ) rozbít silo, všichni se pěkně rozprsknou. Vylezte nahoru po žebříku a pokračujte dveřmi. Pak následují ještě jedny dveře a potom dojdete do ovládací místnosti rakety. Zmáčkněte na „cuplík“ (tímto se raketa zničí sama). Nyní se vraťte zpět k výtahu, který ovšem spadne a rozbije se. Projděte dírou ve dveřích a pokračujte chodbou. Běžte pořád dál až narazíte na místnost přilehlou k chodbě. Do ní vlezte, uzdravte se a vyčkejte až přeběhnou vojáci (možná na vás jeden, dva zaútočí, ale to hravě zvládnete) . Poté pokračujte dále chodbou. Dojdete do místnosti kde dojde k výbuchu. Rychle přeskákejte most než se zřítí a dojděte do garáže (tam kde jste tuto misi začínali) a dejte se dveřmi doleva (předtím byly zavřené) . Vyjděte po schodech, projděte dveřmi a přejděte na druhou stranu místnosti kde vstupte do šachty. Jděte dál…..</w:t>
      </w:r>
      <w:r>
        <w:rPr>
          <w:rFonts w:cs="Times New Roman CE" w:ascii="Times New Roman CE" w:hAnsi="Times New Roman CE"/>
        </w:rPr>
        <w:br/>
      </w:r>
      <w:bookmarkStart w:id="12" w:name="m33"/>
      <w:bookmarkEnd w:id="11"/>
      <w:r>
        <w:rPr>
          <w:rStyle w:val="Text1"/>
          <w:color w:val="000000"/>
          <w:sz w:val="24"/>
          <w:szCs w:val="24"/>
        </w:rPr>
        <w:t>Part 3: Radar Installation-seskočte dolů z šachty, zabijte tři vojáky a běžte přes most dál. Všechny zabijte a vlezte rychle do baráku nalevo. Projděte jím a přes okno skočte ke kulometu. Zabijte všechny přibíhající vojáky. Pokračujte dál až k dalšímu kulometu. Tady udělejte to samé. Potom zase dál tunelem a po schodech nahoru. Zde se dejte do dveří vlevo, vystřelte poklop v zemi a skočte do šachty. Projděte jí a skočte do tajné místnosti. Zde poberte vše co můžete a pokračujte. Chodbami se dostaňte až na mostek, ze kterého na vás předtím stříleli. Přejděte k radaru a zneškodněte ovládací panel (dynamit, panzerfault) . Poté zabijte vojáky co přiběhnou a vlezte do dveří. Slezte po žebříku a pokračujte k exitu.</w:t>
      </w:r>
      <w:r>
        <w:rPr>
          <w:rFonts w:cs="Times New Roman CE" w:ascii="Times New Roman CE" w:hAnsi="Times New Roman CE"/>
        </w:rPr>
        <w:br/>
      </w:r>
      <w:bookmarkStart w:id="13" w:name="m34"/>
      <w:bookmarkEnd w:id="12"/>
      <w:r>
        <w:rPr>
          <w:rStyle w:val="Text1"/>
          <w:color w:val="000000"/>
          <w:sz w:val="24"/>
          <w:szCs w:val="24"/>
        </w:rPr>
        <w:t>Part 4: Air Base Assault- vylezte z díry a postřílejte (sniperkou) všechno co vidíte. Později přijede auto s vojáky. Ty taky všechny zneškodněte a slezte z kopce dolů. Hned se dejte doprava a dojděte až ke vzdálené věži. Zde zatáhněte za páku. Spustí se vám otvor. Nyní se připravte na útok i zepředu i zezadu. Až se s ním vypořádáte, tak pokračujte otevřenou branou. Projděte pootevřenými dveřmi, všechny vystřílejte a po schodech vyjděte až ke dveřím. Projděte jimi, vyjděte po schodech a najděte kontrolní místnost (jde tam vidět to letadlo natočené kolmo. Zatáhněte za levou páčku (za tu pravou to ani nejde). Dejte se zpět a najděte další kontrolní místnost (je hned vedle). Zde je druhá páka. Poté se vraťte ke schodům (nechoďte dolů) a dejte se do dveří. Potom projděte ještě jedněmi dveřmi a vyjděte ven. Po žebřících vylezte nahoru a skrz dveře dojděte až ke kolu. Za to zatáhněte a vraťte se zpět po žebřících dolů (dejte pozor na vojáky, doporučuji počkat nad jedním z žebříků, oni vám pořád polezou nahoru a vy je můžete v klidu postřílet. Potom se vraťte opět až ke schodům a projděte nově otevřenými dveřmi naproti od nich. Vyjděte do místnosti, postřílejte ostrahu, stiskněte tlačítko a vstupte do letadla.</w:t>
      </w:r>
      <w:r>
        <w:rPr>
          <w:rFonts w:cs="Times New Roman CE" w:ascii="Times New Roman CE" w:hAnsi="Times New Roman CE"/>
        </w:rPr>
        <w:br/>
        <w:br/>
      </w:r>
      <w:bookmarkStart w:id="14" w:name="m4"/>
      <w:bookmarkEnd w:id="13"/>
      <w:r>
        <w:rPr>
          <w:rStyle w:val="Text1"/>
          <w:b/>
          <w:bCs/>
          <w:color w:val="000000"/>
          <w:sz w:val="24"/>
          <w:szCs w:val="24"/>
          <w:u w:val="single"/>
        </w:rPr>
        <w:t>Mission 4: Deadly Designs</w:t>
      </w:r>
      <w:r>
        <w:rPr>
          <w:rFonts w:cs="Times New Roman CE" w:ascii="Times New Roman CE" w:hAnsi="Times New Roman CE"/>
        </w:rPr>
        <w:br/>
        <w:br/>
      </w:r>
      <w:bookmarkStart w:id="15" w:name="m41"/>
      <w:bookmarkEnd w:id="14"/>
      <w:r>
        <w:rPr>
          <w:rStyle w:val="Text1"/>
          <w:color w:val="000000"/>
          <w:sz w:val="24"/>
          <w:szCs w:val="24"/>
        </w:rPr>
        <w:t>Part 1: Kugelstadt-tank se rozjede ale když uvidí za zatáčkou vojáky s panzerfaultem, tak se stáhne. Proto je nyní na vás zneškodnit je. Jděte tedy ulicí a všechny postřílejte. Za ostnatý drát se ovšem nedostanete a ani bránou neprojdete. Proto se vydejte dírou ve zdi a dál do budov, kde to musíte taky všechno vybít. Až se vám to podaří, tak vám tankista oznámí, že může pokračovat. Dojede k ostnatému drátu a tam na vás bude čekat. Řekne vám že jeden vědec je pod těžkou palbou a vy ho musíte zachránit. Nyní už tedy projděte tou branou a pokračujte dál. Dojdete až do ohniska boje. Zde postřílejte vojáky, proskočte oknem, vnitřkem projděte a vylezte dírou ve zdi. Zprava na vás bude útočit plamenometník takže pozor na něj. Jděte dál. Jsou zde ještě asi tři vojáci. Ty musíte pobít a vojáci vám poděkují za pomoc (pokud jste opomenuli zabít nějakého vojáka, tak se vám tento úkol neodškrtne, takže ho najděte a skončete to s ním. Nyní vám tankista řekne, že pokračuje dál. Vraťte se tedy rychle za ním. Bude totiž potřebovat pomoc. Přejede vám ostnatý drát. Běžte před ním a likvidujte protitankové jednotky (dejte si pozor na vojáky schované v uličkách). Zaměřte se hlavně na vojáka ovládajícího to velké dělo. Až je dostanete všechny tak vám tank prostřelí dveře. Pokračujte jimi, postřílejte ještě pár vojáků a skočte do šachty.</w:t>
      </w:r>
      <w:r>
        <w:rPr>
          <w:rFonts w:cs="Times New Roman CE" w:ascii="Times New Roman CE" w:hAnsi="Times New Roman CE"/>
        </w:rPr>
        <w:br/>
      </w:r>
      <w:bookmarkStart w:id="16" w:name="m42"/>
      <w:bookmarkEnd w:id="15"/>
      <w:r>
        <w:rPr>
          <w:rStyle w:val="Text1"/>
          <w:color w:val="000000"/>
          <w:sz w:val="24"/>
          <w:szCs w:val="24"/>
        </w:rPr>
        <w:t>Part 2: The Bombed Factory- vylezte po žebříku. Nyní se před vámi rozestře opravdu dost zničený prostor. Nekochejte se však dlouho, budou na vás útočit ze všech stran. Dejte se doleva, projděte pár zbořeninami a skočte do kanálu. Zde projděte až zase ven k takovému autu (neřeknu vám kam máte v tom kanále jít:)). Projděte kolem auta a vylezte po žebříku vpravo. Skočte na plošinu a eliminujte veškerý odpor. Nyní se musíte dostat do té zbořené budky naproti. Musíte nejdřív skočit na další plošinku a potom na rozbořenou zeď. Ze zdi na tu stříšku a toho a potom už dovnitř. Zde ze stolu vezměte knihu (popisuje rotační kulomet „venom gun“). Vraťte se stejnou cestou zpět a vlezte do dveří. Jděte chodbou až k exitu.</w:t>
      </w:r>
      <w:r>
        <w:rPr>
          <w:rFonts w:cs="Times New Roman CE" w:ascii="Times New Roman CE" w:hAnsi="Times New Roman CE"/>
        </w:rPr>
        <w:br/>
      </w:r>
      <w:bookmarkStart w:id="17" w:name="m43"/>
      <w:bookmarkEnd w:id="16"/>
      <w:r>
        <w:rPr>
          <w:rStyle w:val="Text1"/>
          <w:color w:val="000000"/>
          <w:sz w:val="24"/>
          <w:szCs w:val="24"/>
        </w:rPr>
        <w:t>Part 3: The Trainyards- jděte dál, dejte pozor na rakety zleva a slezte po žebříku. Projděte otevřenou cestou ve vlaku a jděte dále do dveří. Zde to všechno vybijte (ze dveří ještě přiběhnou) a vlezte do dveří. Dejte se rovně a kanclu zapněte dveře (oboje). Vraťte se zpět a projděte velkými dveřmi. Nyní vylezte po žebříku nahoru, přejděte přes trámy až k ovladači, který je nad výtahem. Otevřete ho a zapněte. Sjeďte plošinkou dolů a vejděte do výtahu.</w:t>
      </w:r>
      <w:r>
        <w:rPr>
          <w:rFonts w:cs="Times New Roman CE" w:ascii="Times New Roman CE" w:hAnsi="Times New Roman CE"/>
        </w:rPr>
        <w:br/>
      </w:r>
      <w:bookmarkStart w:id="18" w:name="m44"/>
      <w:bookmarkEnd w:id="17"/>
      <w:r>
        <w:rPr>
          <w:rStyle w:val="Text1"/>
          <w:color w:val="000000"/>
          <w:sz w:val="24"/>
          <w:szCs w:val="24"/>
        </w:rPr>
        <w:t>Part 4: Secret Weapons Facility-jděte dál, sejděte po schodech. Dojděte do místnosti s bednami. Vyskočte na bedny uprostřed a přeskočte na tu jednu, co ji drží zvedák. Potom přeskočte k tomu zábradlí a vylezte nahoru. Jděte dveřmi dále. Až dojdete do místa, kde bude voják bojovat s zvláštním monstrem. Já mu budu říkat „ručník“:-)) (chodí jen po rukách). Takže ručník se hned obrátí proti vám. Doporučuji likvidaci penzerfaultem. Sejděte dolů a doleva. Zde na vás čekají další dva. Zkuste taky panzerfault, pokud vám dojde tak venom gunem, který zde leží na zemi. Dojděte až do kontrolní místnosti, kde si zpusťte mostek. Jděte druhými dveřmi v místnosti, zase vyskákejte po bednách a přejděte přes most. Pokračujte dveřmi až dojdete k ponorce, která bude odplouvat. S tím už bohužel nic neuděláte, tak se aspoň pusťte do vojáků. Dveřmi uprostřed se potom dostaňte nahoru na most. Z něho na kraji seskočte na druhou stranu, dírou ve dveřích projděte a zabijte vojáky. Dejte se doprava, nahoru a do kanclu.</w:t>
      </w:r>
      <w:r>
        <w:rPr>
          <w:rFonts w:cs="Times New Roman CE" w:ascii="Times New Roman CE" w:hAnsi="Times New Roman CE"/>
        </w:rPr>
        <w:br/>
        <w:br/>
      </w:r>
      <w:bookmarkStart w:id="19" w:name="m5"/>
      <w:bookmarkEnd w:id="18"/>
      <w:r>
        <w:rPr>
          <w:rStyle w:val="Text1"/>
          <w:b/>
          <w:bCs/>
          <w:color w:val="000000"/>
          <w:sz w:val="24"/>
          <w:szCs w:val="24"/>
          <w:u w:val="single"/>
        </w:rPr>
        <w:t>Mission 5-Deathshead’s Playground</w:t>
      </w:r>
      <w:r>
        <w:rPr>
          <w:rFonts w:cs="Times New Roman CE" w:ascii="Times New Roman CE" w:hAnsi="Times New Roman CE"/>
        </w:rPr>
        <w:br/>
        <w:br/>
      </w:r>
      <w:bookmarkStart w:id="20" w:name="m51"/>
      <w:bookmarkEnd w:id="19"/>
      <w:r>
        <w:rPr>
          <w:rStyle w:val="Text1"/>
          <w:color w:val="000000"/>
          <w:sz w:val="24"/>
          <w:szCs w:val="24"/>
        </w:rPr>
        <w:t>Part 1: Ice station Norway-pokračujte kolem ponorky, dejte pozor na vojáky, kteří už se v této části hry trefují celkem slušně. Vybijte dále všechny z domků a vlezte do komplexu. Zde si dejte pozor na útok ze všech stran. Až to zvládnete, pokračujte dál ven a potom doleva. Dojděte až k dalšímu komplexu. Zde ale žádné dveře nejsou. Proto jej musíte obejít seshora skrz cestičku. Dole na vás čeká slušná banda. Bude na vás pálit venom gunem a já nevím čím ještě. Doporučuji je vyřídit sniperkou hned seshora. Poté si v malé budce otevřete bránu a pokračujte do dalšího komplexu. Zde taky všechny postřílejte a odstřelte barely společně se silem. Pokračujte vzniklou dírou až k exitu.</w:t>
      </w:r>
      <w:r>
        <w:rPr>
          <w:rFonts w:cs="Times New Roman CE" w:ascii="Times New Roman CE" w:hAnsi="Times New Roman CE"/>
        </w:rPr>
        <w:br/>
      </w:r>
      <w:bookmarkStart w:id="21" w:name="m52"/>
      <w:bookmarkEnd w:id="20"/>
      <w:r>
        <w:rPr>
          <w:rStyle w:val="Text1"/>
          <w:color w:val="000000"/>
          <w:sz w:val="24"/>
          <w:szCs w:val="24"/>
        </w:rPr>
        <w:t>Part 2: X-Labs- dojděte do velké místnosti a dejte se doleva. Z klece na vás vyskočí „ručník“. Zabijte ho a pokračujte po žebříku nahoru. Jděte dál. Za chvíli uvidíte jak utečou ručníci. Jděte, zabijte dva a slezte po žebříku. Dostaňte se zpět do velké místnosti, ve které jste byli na začátku a vlezte do rozbitých dveří. Ještě jedny dveře a z místnosti vezměte knihu. Vraťte se zpět tam, kde jste slezli po žebříku (blbě se to vysvětluje). Najděte tam ručníka, zabijte ho a skočte do vody. Nyní budete plavat dost dlouhou dobu, takže vždy pokud máte možnost se nadechněte. Doplavte přes první dveře až k žebříku. Vylezte nahoru. Nyní na vás začne útočit nový typ vojáka. Až ho sejmete, pokračujte dál, přes mostek a po schodech dolů. Vybijte ručníky. Zatáhněte za páku. Nyní na vás budou útočit dva soldieri. Až je vyřídíte, pokračujte dveřmi dál až k exitu.</w:t>
      </w:r>
      <w:r>
        <w:rPr>
          <w:rFonts w:cs="Times New Roman CE" w:ascii="Times New Roman CE" w:hAnsi="Times New Roman CE"/>
        </w:rPr>
        <w:br/>
      </w:r>
      <w:bookmarkStart w:id="22" w:name="m53"/>
      <w:bookmarkEnd w:id="21"/>
      <w:r>
        <w:rPr>
          <w:rStyle w:val="Text1"/>
          <w:color w:val="000000"/>
          <w:sz w:val="24"/>
          <w:szCs w:val="24"/>
        </w:rPr>
        <w:t xml:space="preserve">Part 3: Super Soldier- jděte dveřmi dál, zabijte soldiera, pokračujte, zabijte všechno co vám přijde do cesty (i soldier a plamenometník). Jděte dál až na plošinu a tam na vás čeká Uber Soldát neboli Super Soldier. Jak na něj najdete v tipech a tricích. Až ho dostanete, pokračujte dál, doleva po schodech. Do kanceláře a doleva k výtahu. Vyjeďte nahoru a pokračujte k exitu. Uvidíte jak vám Deathshead uletí před nosem. </w:t>
      </w:r>
      <w:r>
        <w:rPr>
          <w:rFonts w:cs="Times New Roman CE" w:ascii="Times New Roman CE" w:hAnsi="Times New Roman CE"/>
        </w:rPr>
        <w:br/>
        <w:br/>
      </w:r>
      <w:bookmarkStart w:id="23" w:name="m6"/>
      <w:bookmarkEnd w:id="22"/>
      <w:r>
        <w:rPr>
          <w:rStyle w:val="Text1"/>
          <w:b/>
          <w:bCs/>
          <w:color w:val="000000"/>
          <w:sz w:val="24"/>
          <w:szCs w:val="24"/>
          <w:u w:val="single"/>
        </w:rPr>
        <w:t>Mission 6: Return Engagement</w:t>
      </w:r>
      <w:r>
        <w:rPr>
          <w:rFonts w:cs="Times New Roman CE" w:ascii="Times New Roman CE" w:hAnsi="Times New Roman CE"/>
        </w:rPr>
        <w:br/>
        <w:br/>
      </w:r>
      <w:bookmarkStart w:id="24" w:name="m61"/>
      <w:bookmarkEnd w:id="23"/>
      <w:r>
        <w:rPr>
          <w:rStyle w:val="Text1"/>
          <w:color w:val="000000"/>
          <w:sz w:val="24"/>
          <w:szCs w:val="24"/>
        </w:rPr>
        <w:t>Part 1: Brambug Dam-jděte rovně a poté hned doprava. Slezte po žebříku a potom ještě po jednom druhém. Postupujte dále dveřmi a střelte do propanbutanových lahví. Ty vám uvolní cestu dál. Vyjeďte výtažkem nahoru a vyjděte opět ven, nyní už za branami komplexu. Jděte dál a na konci dveřmi doleva. Po schodech nahoru a najděte šachtu, kterou projděte až na konec. Zde pobijte fašisty a najděte přes pár dveří cestu ven. Zde také všechny postřílejte, v baráku si otevřete bránu a pokračujte dál.</w:t>
      </w:r>
      <w:r>
        <w:rPr>
          <w:rFonts w:cs="Times New Roman CE" w:ascii="Times New Roman CE" w:hAnsi="Times New Roman CE"/>
        </w:rPr>
        <w:br/>
      </w:r>
      <w:bookmarkStart w:id="25" w:name="m62"/>
      <w:bookmarkEnd w:id="24"/>
      <w:r>
        <w:rPr>
          <w:rStyle w:val="Text1"/>
          <w:color w:val="000000"/>
          <w:sz w:val="24"/>
          <w:szCs w:val="24"/>
        </w:rPr>
        <w:t>Part 2: Paderborn Village- v této misi musíte zabít generály. Najdete je v pořadí shodném tomu, které máte v questlogu. To znamená, že se tam podíváte a budete mít už jednoho a toho před ním ještě ne, vraťte se a najděte ho. Generálové se vždy nachází uvnitř v budovách. Vyjděte tedy po schodech, zabijte strážce a vlezte do baráku. Zde vybijte vše včetně generála a pokračujte dál. Dojděte až k hotelu, ve kterém najděte dalšího generála. Potom zase dál do dalšího baráku. Potom dojděte až k bráně, která je zavřená a dejte se doprava. Až generál na balkóně zaleze, sejděte po schodech a vlezte do sklepa (rozhodně ale na balkóně nezabíjejte generála, když ho zabijete, tak jeho voják, který je s ním v pokoji spustí alarm a vy se můžete jít klouzat. Takže v tom sklepě vyjděte a opět po barácích pobijte všechny vojáky, generály atd. Poté běžte dál až k bráně, v zahradě zabijte vojáka a vlezte do sklepa vily.</w:t>
      </w:r>
      <w:r>
        <w:rPr>
          <w:rFonts w:cs="Times New Roman CE" w:ascii="Times New Roman CE" w:hAnsi="Times New Roman CE"/>
        </w:rPr>
        <w:br/>
      </w:r>
      <w:bookmarkStart w:id="26" w:name="m63"/>
      <w:bookmarkEnd w:id="25"/>
      <w:r>
        <w:rPr>
          <w:rStyle w:val="Text1"/>
          <w:color w:val="000000"/>
          <w:sz w:val="24"/>
          <w:szCs w:val="24"/>
        </w:rPr>
        <w:t>Part 3: Chateau Schufstaffel- projděte vinným sklepem a venkem až do chodby. Dostaňte se do velké haly domu (u hlavního vchodu). Zde eliminujte všechen odpor (není malý, ale ani velký). Vydejte se po schodech a doprava do dveří. Zabočte doleva a hned do malých dveří doleva. Zde zabijte vojáka, vyjděte na balkón a po trámu přejděte až k protějším dveřím. Zde jděte pořád dál, dokud nenarazíte na takovou hradbu ze stolu. Budou tam místnost strážit tři vojáci a generál. Všechny je pobijte (hlavně generála) a vraťte se zpět na balkón. Zde vylezte po žebříku na levé straně. Přes střešní okno skočte na knihovničku a potom úplně dolů (je to až to druhé okno). Zde taky všechno vybijte a pokračujte po schodech dolů. Když se přiblížíte ke dveřím, tak je raketometčík prostřelí. Všechny postřílejte, pozor na útok zezadu a dejte se do dveří vlevo a k exitu.</w:t>
      </w:r>
      <w:r>
        <w:rPr>
          <w:rFonts w:cs="Times New Roman CE" w:ascii="Times New Roman CE" w:hAnsi="Times New Roman CE"/>
        </w:rPr>
        <w:br/>
      </w:r>
      <w:bookmarkStart w:id="27" w:name="m64"/>
      <w:bookmarkEnd w:id="26"/>
      <w:r>
        <w:rPr>
          <w:rStyle w:val="Text1"/>
          <w:color w:val="000000"/>
          <w:sz w:val="24"/>
          <w:szCs w:val="24"/>
        </w:rPr>
        <w:t>Part 4: Unhallowed Ground- v této misi toho moc k vysvětlování opravdu není. Projděte přes dveře a bránu a dejte se doleva. Jděte pořád dál údolím (dávejte si pozor na nepříjemně přesné baby) dojděte k mostu ke Castelu Wolfenstein. Jak zjistíte most se zřítil, takže pokračujte údolím. Jděte kolem baráku až k autu. Tam potkáte další ženské. Projděte dál. Za vámi se zatarasí cesta. V této mapě máte opravdu hodně vybavení. Musíte tu ale zabít dva Super Soldiery. Jsou ale poměrně slabí, mají „jen“ raketomet a venoma (tím chci říct, že nemají teslu což je velké svinstvo). Až se vám to povede, tak si doberte ještě zásoby, životy co unesete a skočte do díry uprostřed, kterou vám vytvořil blesk.</w:t>
      </w:r>
      <w:r>
        <w:rPr>
          <w:rFonts w:cs="Times New Roman CE" w:ascii="Times New Roman CE" w:hAnsi="Times New Roman CE"/>
        </w:rPr>
        <w:br/>
        <w:br/>
      </w:r>
      <w:bookmarkStart w:id="28" w:name="m7"/>
      <w:bookmarkEnd w:id="27"/>
      <w:r>
        <w:rPr>
          <w:rStyle w:val="Text1"/>
          <w:b/>
          <w:bCs/>
          <w:color w:val="000000"/>
          <w:sz w:val="24"/>
          <w:szCs w:val="24"/>
          <w:u w:val="single"/>
        </w:rPr>
        <w:t>Mission 7: Operation Resurrection</w:t>
      </w:r>
      <w:r>
        <w:rPr>
          <w:rFonts w:cs="Times New Roman CE" w:ascii="Times New Roman CE" w:hAnsi="Times New Roman CE"/>
        </w:rPr>
        <w:br/>
        <w:br/>
      </w:r>
      <w:bookmarkStart w:id="29" w:name="m71"/>
      <w:bookmarkEnd w:id="28"/>
      <w:r>
        <w:rPr>
          <w:rStyle w:val="Text1"/>
          <w:color w:val="000000"/>
          <w:sz w:val="24"/>
          <w:szCs w:val="24"/>
        </w:rPr>
        <w:t>Part 1: The Dig- pokračujte chodbami. Narazíte na soldiera. Zneškodněte ho, projděte dveřmi napravo, a skočte do díry. Vylezte z vody a pokračujte. Dojděte až k žebříku. Na druhé straně je soldier. Je na něj ale jednoduchá finta. Zastavte se někde uprostřed žebříku tak abyste ho viděli. On na vás ale nemůže, takže ho dostřílejte třeba pistolkou. Potom přelezte, pobijte všechny a vylezte po dvou žebřících napravo. Jděte dál, opět narazíte na soldiera. Dále najdete dveře, které jsou přebité dřevy. Dřeva rozbijte a jděte dál. Po trámu pomalu sejděte do díry v podlaze a jděte k exitu.</w:t>
      </w:r>
      <w:r>
        <w:rPr>
          <w:rFonts w:cs="Times New Roman CE" w:ascii="Times New Roman CE" w:hAnsi="Times New Roman CE"/>
        </w:rPr>
        <w:br/>
      </w:r>
      <w:bookmarkStart w:id="30" w:name="m72"/>
      <w:bookmarkEnd w:id="29"/>
      <w:r>
        <w:rPr>
          <w:rStyle w:val="Text1"/>
          <w:color w:val="000000"/>
          <w:sz w:val="24"/>
          <w:szCs w:val="24"/>
        </w:rPr>
        <w:t>Part 2: Return to Castle Wolfenstein- jděte do místnosti. Vylezou na vás zombíci. Nyní jsou opravdu silní (nezabije je ani výstřel z raketometu, zkuste si to!). Snažte se schovávat za sloupy. Až je dostanete, přilezou ještě rytíři, kteří vám otevřou dveře. Zlikvidujte je a zmáčkněte tlačítko. Otevřenou branou pokračujte. Vyjděte schody a potom ještě točité schody. Vyjděte ven, postřílejte všechno a pokračujte dveřmi. Pokračujte po schodech nahoru až zase ven. Zde skočte dírou dolů, zabijte příchozí vojáky a pokračujte dveřmi, které vám otevřeli. Dojděte až do místnosti, kde je voják a páka. Vojáka zabijte, pákou pohněte a vraťte se zpět k soše. Projděte velkými dveřmi. Připravte se na poslední misi hry!!!</w:t>
      </w:r>
      <w:r>
        <w:rPr>
          <w:rFonts w:cs="Times New Roman CE" w:ascii="Times New Roman CE" w:hAnsi="Times New Roman CE"/>
        </w:rPr>
        <w:br/>
      </w:r>
      <w:bookmarkStart w:id="31" w:name="m73"/>
      <w:bookmarkEnd w:id="30"/>
      <w:r>
        <w:rPr>
          <w:rStyle w:val="Text1"/>
          <w:color w:val="000000"/>
          <w:sz w:val="24"/>
          <w:szCs w:val="24"/>
        </w:rPr>
        <w:t>Part 3: Heinrich- tato mise je lehká na pochopení, ale už trochu těžší na udělání. Jděte pořád dál a poberte všechno vybavení co najdete. Poté projděte dveřmi a ještě jedněmi dveřmi a vyjděte ven. Zde na vás již čeká Heinrich. Jak na něj samozřejmě najdete v tipech a tricích. Až ho dostanete tak jen uvidíte video jak to Himmler nezvládne a vy dostanete medaili. Blahopřeji vám. Projeli jste hru Return to Castle WOLFENSTEIN. Škoda jen, že to bylo tak krátké</w:t>
      </w:r>
      <w:bookmarkEnd w:id="31"/>
      <w:r>
        <w:rPr>
          <w:rStyle w:val="Text1"/>
          <w:color w:val="000000"/>
          <w:sz w:val="24"/>
          <w:szCs w:val="24"/>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Text1">
    <w:name w:val="text1"/>
    <w:basedOn w:val="Standardnpsmoodstavce"/>
    <w:qFormat/>
    <w:rPr>
      <w:rFonts w:ascii="Times New Roman CE" w:hAnsi="Times New Roman CE" w:cs="Times New Roman CE"/>
      <w:color w:val="AB9A7D"/>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9:07:00Z</dcterms:created>
  <dc:creator>Adam</dc:creator>
  <dc:description/>
  <dc:language>en-US</dc:language>
  <cp:lastModifiedBy>Adam</cp:lastModifiedBy>
  <dcterms:modified xsi:type="dcterms:W3CDTF">2003-03-08T19:08:00Z</dcterms:modified>
  <cp:revision>1</cp:revision>
  <dc:subject/>
  <dc:title>Mission 1:Ominous Rumors</dc:title>
</cp:coreProperties>
</file>