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double"/>
        </w:rPr>
      </w:pPr>
      <w:r>
        <w:rPr>
          <w:b/>
          <w:sz w:val="56"/>
          <w:u w:val="double"/>
        </w:rPr>
        <w:t>Charles Dickens</w:t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center"/>
        <w:rPr/>
      </w:pPr>
      <w:r>
        <w:rPr>
          <w:sz w:val="28"/>
        </w:rPr>
        <w:t>(*1812-</w:t>
      </w:r>
      <w:r>
        <w:rPr>
          <w:sz w:val="28"/>
          <w:lang w:val="en-US" w:eastAsia="en-US"/>
        </w:rPr>
        <w:t>†</w:t>
      </w:r>
      <w:r>
        <w:rPr>
          <w:sz w:val="28"/>
        </w:rPr>
        <w:t>187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Jeden z největšich představitelů Anglického realismu devatenáctého století Charles Dickens se narodil 7. února roku 1812 v Landportu u Portsea. Už v mládí poznal tvrdý život chudých vrstev a všechnu sílu kapitalistického vykořisťování. V pěti letech se odstěhoval do Kentu a o dalších 5 let pozďeji do Londýna. Jeho otec byl úředníkem pokladny námořnictva v Portsmouthu. Malý Charles byl neduživý hoch, a proto věnoval víc pozornosti četbě než dětským hrám. V Londýně upadla rodina do finanční krize. V době, kdy byl jeho otec ve vězení pro dluhy, byl Charles zaměstnán v továrně na výrobu leštidla na obuv. Školu mohl zase navštěvovat, když se jeho otec vrátil z vězení, a později byl zaměstnán jako žurnalista. V roce 1837 vydává svůj první román Kroniku Pickwikova klubu a následujou další díla: Oliver Twi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Nickolas Nickleb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Martin Chuzzlevi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Zvony novoroční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Dombey a sy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David Copperfiel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Malá Dorritka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Nadějné vyhlídky</w:t>
      </w:r>
    </w:p>
    <w:p>
      <w:pPr>
        <w:pStyle w:val="Normal"/>
        <w:jc w:val="center"/>
        <w:rPr>
          <w:b/>
          <w:b/>
          <w:sz w:val="56"/>
          <w:u w:val="double"/>
        </w:rPr>
      </w:pPr>
      <w:r>
        <w:rPr>
          <w:b/>
          <w:sz w:val="56"/>
          <w:u w:val="double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9:49:00Z</dcterms:created>
  <dc:creator>Adam Pelikán</dc:creator>
  <dc:description/>
  <dc:language>en-US</dc:language>
  <cp:lastModifiedBy>Adam</cp:lastModifiedBy>
  <dcterms:modified xsi:type="dcterms:W3CDTF">2003-03-08T19:52:00Z</dcterms:modified>
  <cp:revision>3</cp:revision>
  <dc:subject/>
  <dc:title/>
</cp:coreProperties>
</file>