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Historie výroby papíru</w:t>
      </w:r>
    </w:p>
    <w:p>
      <w:pPr>
        <w:pStyle w:val="Normal"/>
        <w:rPr>
          <w:sz w:val="28"/>
          <w:szCs w:val="28"/>
        </w:rPr>
      </w:pPr>
      <w:r>
        <w:rPr>
          <w:sz w:val="28"/>
          <w:szCs w:val="28"/>
        </w:rPr>
        <w:t>Dnes používaný papír má od svého starého předchůdce odvozrn pouze název. Papír byl vynalezen v Číně okolo roku 150 př.n.l. a způsob jeho výroby je zcela odlišný. Papír se vyráběl tak, že se rozdrcená a důkladně povařená rostlinná vlákna rozmělnila na kaši. Kaše se rozmýchala ve vodě a pak nabírala na rámeček z bambusových štěpin nebo proutků. Přebytečná voda se nechala odkapat a vlhký list papíru se sušil na slunci i s rámečkem.</w:t>
      </w:r>
    </w:p>
    <w:p>
      <w:pPr>
        <w:pStyle w:val="Normal"/>
        <w:rPr/>
      </w:pPr>
      <w:r>
        <w:rPr>
          <w:sz w:val="28"/>
          <w:szCs w:val="28"/>
        </w:rPr>
        <w:t>Surovinou pro výrobu papíru byla vlákna konopí, ramie, brusonecie nebo bambusu.</w:t>
      </w:r>
    </w:p>
    <w:p>
      <w:pPr>
        <w:pStyle w:val="Normal"/>
        <w:rPr>
          <w:sz w:val="28"/>
          <w:szCs w:val="28"/>
        </w:rPr>
      </w:pPr>
      <w:r>
        <w:rPr>
          <w:sz w:val="28"/>
          <w:szCs w:val="28"/>
        </w:rPr>
        <w:t xml:space="preserve">Na jihu Číny se papír vyráběl odlišným způsobem - z dřeně, která vyplňuje kmen arálie papírodárné. Na proužky nakrájená dřeň se lisovala, sušila a uhlazovala. </w:t>
      </w:r>
    </w:p>
    <w:p>
      <w:pPr>
        <w:pStyle w:val="Normal"/>
        <w:rPr>
          <w:sz w:val="28"/>
        </w:rPr>
      </w:pPr>
      <w:r>
        <w:rPr>
          <w:sz w:val="28"/>
          <w:szCs w:val="28"/>
        </w:rPr>
        <w:t>Výrobu papíru ze dřeva navrhl francouzký fyzik Reamur. První použití dřeva na výrobu papíru bylo zaznamenáno v roce 1769. První noviny ze dřevěného papíru byli New York Times, které vyšli v roce 1870</w:t>
      </w:r>
      <w:r>
        <w:rPr>
          <w:sz w:val="26"/>
          <w:szCs w:val="26"/>
        </w:rPr>
        <w:t>.</w:t>
      </w:r>
    </w:p>
    <w:p>
      <w:pPr>
        <w:pStyle w:val="Normal"/>
        <w:rPr>
          <w:b/>
          <w:b/>
          <w:sz w:val="60"/>
          <w:u w:val="single"/>
        </w:rPr>
      </w:pPr>
      <w:r>
        <w:rPr>
          <w:b/>
          <w:sz w:val="60"/>
          <w:u w:val="single"/>
        </w:rPr>
      </w:r>
    </w:p>
    <w:p>
      <w:pPr>
        <w:pStyle w:val="Normal"/>
        <w:jc w:val="center"/>
        <w:rPr>
          <w:b/>
          <w:b/>
          <w:sz w:val="52"/>
          <w:szCs w:val="52"/>
          <w:u w:val="single"/>
        </w:rPr>
      </w:pPr>
      <w:r>
        <w:rPr>
          <w:b/>
          <w:sz w:val="52"/>
          <w:szCs w:val="52"/>
          <w:u w:val="single"/>
        </w:rPr>
        <w:t>Střediska výroby papíru v ČR</w:t>
      </w:r>
    </w:p>
    <w:p>
      <w:pPr>
        <w:pStyle w:val="Normal"/>
        <w:rPr/>
      </w:pPr>
      <w:r>
        <w:rPr>
          <w:sz w:val="28"/>
          <w:szCs w:val="28"/>
        </w:rPr>
        <w:t xml:space="preserve"> </w:t>
      </w:r>
      <w:r>
        <w:rPr>
          <w:sz w:val="28"/>
          <w:szCs w:val="28"/>
        </w:rPr>
        <w:t xml:space="preserve">V České republice je poměrně mnoho papíren. Největší z nich jsou Větřní, Štětí a Paskov. Ale u nás jsou i menší papírny např. papírny Brno, Plzeň, Česká Kamenice, Loučovice, Lanškroun a další. Na výrobu papíru je třeba velké množství vody, a proto leží většina papíren na některých říčních tocích. </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Historie papírny Větřní</w:t>
      </w:r>
    </w:p>
    <w:p>
      <w:pPr>
        <w:pStyle w:val="Normal"/>
        <w:rPr/>
      </w:pPr>
      <w:r>
        <w:rPr>
          <w:sz w:val="28"/>
          <w:szCs w:val="28"/>
        </w:rPr>
        <w:t xml:space="preserve">Vzdálena pouhých pět kilometrů od překrásného českokrumlovského zámku, sevřena údolím řeky Vltavy, rozkládá se při jejích březích jedna z největších českých papíren, jejíž historie se začala psát v roce 1870 a navázala tak na umění starých výrobců papíru, které se na Českokrumlovsku dědí již po čtyři století. Historii továrny ve vltavském údolí ve Větřní předcházel příchod papírenského podnikatele Ignáce Spira do Českého Krumlova, který v roce 1861 koupil od Theodora Pachnera zdejší druhou papírnu, založenou v roce 1792. Rozšiřující se výroba přinutila Spira v roce 1870 ke koupi Pečkovského mlýna u Větřní, kde nejprve vybudoval brusírnu dřeva pro českokrumlovskou papírnu. Už za devět let tam stály tři papírenské stroje, které byly základem budoucí továrny, jež byla ve své historii nositelem technického pokroku papírenského průmyslu v celém Rakousko-Uhersku a později i v samostatném státě. V roce 1883 tu již pracuje sulfitová celulózka, v roce 1911 zde byl postaven největší stroj na výrobu rotačního papíru na světě, v roce 1926 zde Spirové jako první v republice zavedli výrobu sulfátové buničiny. </w:t>
      </w:r>
    </w:p>
    <w:sectPr>
      <w:type w:val="nextPage"/>
      <w:pgSz w:w="11906" w:h="16838"/>
      <w:pgMar w:left="1440" w:right="1440"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2:52:00Z</dcterms:created>
  <dc:creator>Adam Pelikán</dc:creator>
  <dc:description/>
  <dc:language>en-US</dc:language>
  <cp:lastModifiedBy>Adam</cp:lastModifiedBy>
  <dcterms:modified xsi:type="dcterms:W3CDTF">2003-03-08T19:53:00Z</dcterms:modified>
  <cp:revision>5</cp:revision>
  <dc:subject/>
  <dc:title/>
</cp:coreProperties>
</file>