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lnweb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Draslík (K)</w:t>
      </w:r>
    </w:p>
    <w:p>
      <w:pPr>
        <w:pStyle w:val="Normlnweb"/>
        <w:jc w:val="both"/>
        <w:rPr/>
      </w:pPr>
      <w:r>
        <w:rPr>
          <w:rFonts w:cs="Arial" w:ascii="Arial" w:hAnsi="Arial"/>
          <w:i/>
          <w:iCs/>
          <w:color w:val="333333"/>
        </w:rPr>
        <w:t>Vlastnosti</w:t>
      </w:r>
      <w:r>
        <w:rPr>
          <w:rFonts w:cs="Arial" w:ascii="Arial" w:hAnsi="Arial"/>
          <w:color w:val="333333"/>
        </w:rPr>
        <w:br/>
        <w:t>Draslík je nitrobuněčným iontem, který má na starosti správné vodní a elektrolytové hospodářství organizmu. Má vliv na správné fungování systému nervového a svalového. Hraje zásadní úlohu v aktivitě srdečního svalu. Na draslíku závisí: okysličení mozku, práce svalů, fungování a výživa buněk, fungování ledvin, vodní hospodářství organizmu, správná činnost srdce. Draslík je mimořádně důležitý při kontrakcích svalových vláken.</w:t>
      </w:r>
    </w:p>
    <w:p>
      <w:pPr>
        <w:pStyle w:val="Normlnweb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Nedostatek</w:t>
      </w:r>
    </w:p>
    <w:p>
      <w:pPr>
        <w:pStyle w:val="Normlnweb"/>
        <w:jc w:val="both"/>
        <w:rPr/>
      </w:pPr>
      <w:r>
        <w:rPr>
          <w:rFonts w:cs="Arial" w:ascii="Arial" w:hAnsi="Arial"/>
          <w:color w:val="333333"/>
        </w:rPr>
        <w:t>Ke stavům nedostatku draslíku v organizmu dochází při jeho nadměrných ztrátách     k zažívacím traktem (dlouhotrvající zvracení, průjem), problémům s ledvinami (nedostatečnost oběhu, některé nemoci ledvin, cukrovka,) a také selhávání jater a k alkoholizmu. Při deficitu draslíku se mohou objevit: bolesti hlavy, potíže svalové, nadměrná suchost kůže, nervozita, mdloby, poruchy spánku, střevní křeče, akné u dospívajících dětí, prodloužené hojení ran, poruchy srdečního rytmu, zácpa, pocity únavy. Projevem nedostatku jsou také křeče a ochrnutí svalů, poruchy koncentrace, ztráta chuti, zpomalená reakce na podněty, potíže dechové, zástava srdeční činnosti, nespavost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lnweb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Fosfor (P)</w:t>
      </w:r>
    </w:p>
    <w:p>
      <w:pPr>
        <w:pStyle w:val="Normlnweb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Vlastnosti</w:t>
      </w:r>
      <w:r>
        <w:rPr>
          <w:rFonts w:cs="Arial" w:ascii="Arial" w:hAnsi="Arial"/>
          <w:color w:val="333333"/>
        </w:rPr>
        <w:br/>
        <w:t>Fosfor se vyskytuje v každé buňce organismu, ale kolem 80% fosforu se nachází ve formě sloučenin s vápníkem v kostech. Ve formě fosforylovaných esterů hraje fosfor velkou úlohu při skladování a transportu energie. Poměr vápníku k fosforu v potravě má vliv na vstřebávání a vylučování těchto prvků. Jestliže je jeden z těchto prvků v převaze, zvyšuje se vylučování druhého prvku. Fosfor je potřebný nejen pro energetickou přeměnu, ale podílí se i na tvorbě kostí a zubů, pomáhá vytvářet fosfolipidy, které slouží jako stavivo pro mozek a nervové buňky.</w:t>
      </w:r>
    </w:p>
    <w:p>
      <w:pPr>
        <w:pStyle w:val="Normlnweb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Nedostatek</w:t>
      </w:r>
    </w:p>
    <w:p>
      <w:pPr>
        <w:pStyle w:val="Normlnweb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Projevy nedostatku jsou: stavy slabosti, mizení vápníku z kostí, poruchy ve stavbě kostní hmoty, nepravidelné dýchání, únava, nervové poruchy.</w:t>
      </w:r>
    </w:p>
    <w:p>
      <w:pPr>
        <w:pStyle w:val="Normlnweb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7:34:00Z</dcterms:created>
  <dc:creator>Adam</dc:creator>
  <dc:description/>
  <dc:language>en-US</dc:language>
  <cp:lastModifiedBy>Adam</cp:lastModifiedBy>
  <dcterms:modified xsi:type="dcterms:W3CDTF">2003-03-08T19:51:00Z</dcterms:modified>
  <cp:revision>5</cp:revision>
  <dc:subject/>
  <dc:title>Draslík (K)</dc:title>
</cp:coreProperties>
</file>