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Hořčík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/>
      </w:pPr>
      <w:r>
        <w:rPr/>
        <w:t>Magnesium – jeho značka je Mg a byl objeven roku 1755. Leží na 12. místě periodické soustavy prvků. Patří mezi nepřechodné prvky II. A skupiny, tzv. kovy alkalických ze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- Je to kovový prvek, lehký není ušlechtilý, významný miner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 - Hořčík je rozptýlen ve velkém množství v zeminách a rozpuštěn</w:t>
        <w:br/>
        <w:t xml:space="preserve">v mořské vodě. Jeho snad nejvýznamnější zásobárnou je Mrtvé moře, </w:t>
        <w:br/>
        <w:t>s koncentrací přibližně 36 kg/m3. Produkce hořčíku na celém světě činila v roce 1995 asi 300000 t, z toho 15 % bylo zpracováno na komponenty. Samozřejmě hořčík coby stopový prvek obsahují potraviny, např. olejnatá jádra, ořechy, zelenina a tvrdší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- Svou specifickou hmotností (1,8 g/cm3) dosahuje pouze 67-- % </w:t>
        <w:br/>
        <w:t xml:space="preserve">hmotnosti hliníku. Konstrukce z hořčíku, která odpovídá nosností </w:t>
        <w:br/>
        <w:t xml:space="preserve">a tuhostí obdobné konstrukci z oceli, je o 52 % lehčí. Proto přinášejí </w:t>
        <w:br/>
        <w:t>nové slitiny a metody zpracování hořčíku uplatnění pro tento nejlehčí konstrukční kov v automobilovém a leteckém průmyslu. Používání hořčíku v těchto průmyslech přináší obrovské úspory pohonných hmot a snížení emise CO2.</w:t>
        <w:br/>
        <w:t>Hořčík je též velice významný minerál důležitý pro správnou funkci všech soustav lidského těla. Je nezbytný pro dokonalou činnost nervů, svalů a mnohých enzymů, účastní se též řízení činnosti více jak 300 životně důležitých enzymů. Hořčík reguluje srdeční rytmus a svalové stahy, uvolňuje svalové napětí a navozuje relaxaci. Zlepšuje mentální procesy a navozuje spánek, u starších lidí zlepšuje paměť, úsudek a myšlení. Může taky výrazně zlepšit stav Alzheimerovy nemoci. Pomáhá tělu využívat vitamíny, zejména E a C. Důležitou roli hraje v metabolismu cukru, tuku, nukleonových kyselin a bílkovin, také v procesech tvorby energie a jejího použití. Chrání též proti infarktu.</w:t>
        <w:br/>
        <w:t>Je zcela nezbytný k udržení zubní skloviny a zvyšuje odolnost proti kazivosti zubů. Jeho zvláštností je, že pomáhá při zadržování moče.</w:t>
        <w:br/>
        <w:t>Jeho nepřátelé jsou hlavně alkoh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31:00Z</dcterms:created>
  <dc:creator>Adam Pelikán</dc:creator>
  <dc:description/>
  <dc:language>en-US</dc:language>
  <cp:lastModifiedBy>Adam</cp:lastModifiedBy>
  <dcterms:modified xsi:type="dcterms:W3CDTF">2003-03-08T19:51:00Z</dcterms:modified>
  <cp:revision>3</cp:revision>
  <dc:subject/>
  <dc:title>Adam Pelikán</dc:title>
</cp:coreProperties>
</file>