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bidi w:val="0"/>
        <w:spacing w:before="100" w:after="100"/>
        <w:jc w:val="left"/>
        <w:rPr/>
      </w:pPr>
      <w:r>
        <w:rPr/>
        <w:t xml:space="preserve">ZINEK (zincum) </w:t>
        <w:br/>
        <w:br/>
        <w:t xml:space="preserve">1. Zinek, chemický prvek druhé vedlejší podskupiny period. soustavy. Jeho chemická značka je Zn. </w:t>
        <w:br/>
        <w:br/>
        <w:t>2. Je to namodralý kov, který má hustotu 7,14 g/m3. Jeho teplota tání je 419,5 oC a teplota varu 907 oC. Nad 200 oC křehne a dá se rozetřít na prášek. Odlitky ze zinkových slitin se vyrábějí litím pod tlakem, protože jsou velmi dobře slévatelné (karburátory). Dobře se tvaruje při mírně zvýšených teplotách (100 až 150 oC). Za velmi nízkých teplotách je velmi měkký. Na vlhkém vzduchu ztrácí lesk.</w:t>
        <w:br/>
        <w:br/>
        <w:t xml:space="preserve">3. Zinek má atomové číslo 30, relativní atomová hmotnost činí 65 a 38. Zinkový prach se vyrábí synteticky a používá se v chemické výrobě. Na povrchu nekoroduje, protože jeho povrch zoxiduje a vytvoří nepropustnou vrstvu. Díky tomu byly v poslední době vyvinuty nové typy antikorozních hmot (zinc, rich, paints ). V mořských prostředích se kombinuje s anorganickými pojivy, např. alkalické silikáty, cementem a může se používat na vlhké podklady. V elektrochemické řadě napětí je dosti vzdálen vlevo od vodíku. Dobře se rozpouští ve zředěných kyselinách, v roztocích hydroxidů alk. kovů, amoniaku a ve vodním roztoku chloridu amonného. Je-li velmi čistý, rozpouští se pomalu ( rozpouštění se urychlí, pokud přidáme měď). Zinek na vzduch hoří červeným žárem. Také  oxiduje i s vodní parou a dokonce i s kysličníkem uhličitým. Za tepla se slučuje se sírou a s halogeny přímo. S dusíkem znatelně nereaguje. Za hoření reaguje s amoniakem. V chemických laboratořích skouší k vyvíjení vodíku a jako redukční čidlo. Zinek tvoří mnoho solí, v niž jsou dobře rozpuštěny halogenidy (s vyjímkou chloridu), dusičnan, síran a octan. Zinečnatá sůl se sráží jako objemná bílá sraženina. </w:t>
        <w:br/>
        <w:br/>
        <w:t>4. Hlavní surovinou pro zinkovou výrobu jsou sulfidové rudy (blejmo zinkové, sfalerit) a oxidové rudy. Zprvu se vyráběl čistě chemickou cestou, tzv. destilačním pochodem, který se zakládal na snadné reprodukovatelnosti kysličníku zinečnatého uhlíkem. Ze zinku při výrobě se výhodně získávají kadmium, indium, germanium atd. Při žárových metodách výroby se oxidačně praží z pochoďových fluidních (tekutých) pecích. Vznikají pražné plyny, obsahující S02 (výroba síry). Praženec se aglomeruje na pásech. Aglomerát ( spečenec ) obsahující zinek ve formě oxidů se na kovový zinek zpracuje v horizontálních ve svislých , značně výkonnějších retortách. Zvláštní šachtové pece umožňují výrobu zinku a olova v jedné operaci (pochod IPS). Získaný surový zinek obsahuje jako hlavní nečistoty železo, olovo, kadmium atd. Někdy se provádí částečná rafinerace zinku s hmotnostním podílem nečistot. Zinek se používá ve směsi do motorových olejů = Zintol (diolkyldithiofosforečnan zinečnatý). Zlepšuje životnost oleje.</w:t>
        <w:br/>
        <w:br/>
        <w:t>Světová roční produkce zinku činní 3,8 miliónů tun. Hlavní zinková ložiska ve světě jsou: USA, Rusko, Kanada, Česká republika, Francie. Nyní se vyrábí spíše elektronicky.</w:t>
        <w:br/>
        <w:br/>
        <w:t>Zinek je obsažen v mnoha sloučeninách, které jsou důležité pro jeho výrobu.</w:t>
        <w:br/>
        <w:br/>
        <w:t xml:space="preserve">5. Sloučeniny Zn. </w:t>
        <w:br/>
        <w:t>1. Sfalerit ZnS</w:t>
        <w:br/>
        <w:t>2. Wurtzit ZnS</w:t>
        <w:br/>
        <w:t>3. Smithsonit Zn(CO3)</w:t>
        <w:br/>
        <w:t xml:space="preserve">4. Uhličitan zinečnatý Zn(OH)3 Zn CO3 </w:t>
        <w:br/>
        <w:t xml:space="preserve">5. Síran zinečnatý Zn SO4 7H2O (bílá skalice) </w:t>
        <w:br/>
        <w:br/>
        <w:t>Zinkové sloučeniny se používají buď při jeho výrobě, nebo na výrobu druhých prvků a důležitých sloučenin.</w:t>
        <w:br/>
        <w:t>Jeho sloučeniny jsou všechny jedovaté.</w:t>
        <w:br/>
        <w:t xml:space="preserve"> </w:t>
        <w:br/>
        <w:t xml:space="preserve">Svůj význam má zinek i při vegetariánství. Je zastoupen více v živočišné než v rostlinné stravě a obvykle je vázán na bílkoviny. Vegetariáni získávají zinek z celozrnných obilnin, které běžně konzumují ve velkém množství, aby se ho vstřebalo dostatečně. Stejně tak jako v případě železa a vápníku znesnadňuje vláknina i vstřebávání zinku. </w:t>
        <w:br/>
        <w:t xml:space="preserve"> </w:t>
        <w:br/>
        <w:t>Zinek je stopový prvek, který potřebujeme v nepatrných dávkách. Vyskytuje se ve většině potravin. Hlavně v játrech a tmavém masu. Také ve vaječném žloutku, mléčných výrobcích, celozrnné mouce, obilovinách a výrobků z nich. Zinek obsahují i plody z moře. Zejména ústřice.</w:t>
        <w:br/>
        <w:t xml:space="preserve"> </w:t>
        <w:br/>
        <w:t>Doporučené denní množství je 15 mg pro normálního člověka, 20 mg pro těhotné ženy a 25 mg pro kojící matky. Zinek zajišťuje funkci četných enzymů a tím normální růst a vývoj. Podporuje vylučování inzulínu a vitamínu A. Z nedostatku zinku můžeme mít opožděný tělesný, duševní a pohlavní vývoj. Častá je neplodnost a pomalé hojení ran.</w:t>
      </w:r>
    </w:p>
    <w:p>
      <w:pPr>
        <w:pStyle w:val="Normal"/>
        <w:widowControl w:val="false"/>
        <w:bidi w:val="0"/>
        <w:jc w:val="left"/>
        <w:rPr/>
      </w:pPr>
      <w:r>
        <w:rPr/>
        <w:br/>
        <w:br/>
        <w:t>Zinek se také objevuje u vzácných minerálů : serpierit (naleziště v Antarktidě, Irsku a Řecku), Hydrozinkyt, vyskytuje se v oxidačních zónách ve Španělsku a SRN, někde je důležitou zinkovou rudou.</w:t>
        <w:br/>
        <w:br/>
        <w:t>7. Zinek izoloval W. HOMBERK roku 1695 z kolanínu. Ale ve sfaleritu byl považován Gerugiusem Aguicalou za olověnou rudu. Teprve v 18 stol. byl objevem švédským chemikem Brondcem a v 19 stol. se rozšířila jako výroba pomocí technologie hutního zpracování, která se požívá do dnes jako hlavní metoda zpracování zinku a zvýšila jeho produkci.</w:t>
        <w:b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ormlnweb">
    <w:name w:val="Normální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ormecom</dc:creator>
  <dc:description/>
  <dc:language>en-US</dc:language>
  <cp:lastModifiedBy>Adam Pelikán</cp:lastModifiedBy>
  <cp:revision>1</cp:revision>
  <dc:subject/>
  <dc:title>ZINEK (zinkum) </dc:title>
</cp:coreProperties>
</file>